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E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fare/military based economy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aar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or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es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0000" cy="2915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rior-elite aristocracy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sans = organized by guil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ld officers set standards in which to follow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P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toman empire = absolute monarchy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mar – leader of Ottomans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issaries</w:t>
            </w:r>
          </w:p>
          <w:p>
            <w:pPr>
              <w:pStyle w:val="ListParagraph"/>
              <w:numPr>
                <w:ilvl w:val="1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ly skilled Christian soldiers</w:t>
            </w:r>
          </w:p>
          <w:p>
            <w:pPr>
              <w:pStyle w:val="ListParagraph"/>
              <w:numPr>
                <w:ilvl w:val="1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en forcibly/given up by parents</w:t>
            </w:r>
          </w:p>
          <w:p>
            <w:pPr>
              <w:pStyle w:val="ListParagraph"/>
              <w:numPr>
                <w:ilvl w:val="1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reatened power of aristocrats </w:t>
            </w:r>
          </w:p>
          <w:p>
            <w:pPr>
              <w:pStyle w:val="ListParagraph"/>
              <w:numPr>
                <w:ilvl w:val="1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volved in court politics </w:t>
            </w:r>
          </w:p>
          <w:p>
            <w:pPr>
              <w:pStyle w:val="ListParagraph"/>
              <w:numPr>
                <w:ilvl w:val="1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mid 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entury, could decide which sons would mount the throne 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790950" cy="2671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67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ta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led those beneath them and the econom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ated fac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ve commerce to Christians/Jew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enated masses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23465" cy="3352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335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zer – head of bureaucracy and ruled the administration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I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hmed II – The Conqueror attacked the capital Byzantine Empire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75765" cy="2454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man armies made up of Janissaries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gal slaves” because they were given good education and converted to Islam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int Sophia = great Islamic mosqu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65980" cy="2970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980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I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tans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ilt mansions, rest houses, schools throughout cities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ffeehouses = cultural center for poets/scholars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s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ian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bic was standard language for religion and law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rkish took over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T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PMingLiU;新細明體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0:16:00Z</dcterms:created>
  <dc:creator>Luong Chung</dc:creator>
  <dc:description/>
  <dc:language>en-US</dc:language>
  <cp:lastModifiedBy>Nancy</cp:lastModifiedBy>
  <dcterms:modified xsi:type="dcterms:W3CDTF">2011-03-08T00:16:00Z</dcterms:modified>
  <cp:revision>2</cp:revision>
  <dc:subject/>
  <dc:title/>
</cp:coreProperties>
</file>